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ОБРАЗАЦ СТРУКТУРЕ ЦЕН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а и уградња фасадне столарије на објекту ОШ „Хајдук Вељко“ у Корбову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5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02"/>
        <w:gridCol w:w="810"/>
        <w:gridCol w:w="810"/>
        <w:gridCol w:w="990"/>
        <w:gridCol w:w="1260"/>
        <w:gridCol w:w="1260"/>
        <w:gridCol w:w="1260"/>
      </w:tblGrid>
      <w:tr>
        <w:trPr/>
        <w:tc>
          <w:tcPr>
            <w:tcW w:w="5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личина</w:t>
            </w:r>
          </w:p>
        </w:tc>
        <w:tc>
          <w:tcPr>
            <w:tcW w:w="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ЂЕВИНСКО- ЗАНАТСКИ РА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ОВИ НА РУШЕЊУ И ДЕМОНТАЖ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ште напомене за рушењ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а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авк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монтира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хва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нут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њ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утова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зил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воз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вар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пониј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винског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па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дову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5</w:t>
            </w:r>
            <w:r>
              <w:rPr>
                <w:rFonts w:cs="Arial" w:ascii="Arial" w:hAnsi="Arial"/>
                <w:sz w:val="22"/>
                <w:szCs w:val="22"/>
              </w:rPr>
              <w:t>к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ч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ћ</w:t>
            </w:r>
            <w:r>
              <w:rPr>
                <w:rFonts w:cs="Arial" w:ascii="Arial" w:hAnsi="Arial"/>
                <w:sz w:val="22"/>
                <w:szCs w:val="22"/>
              </w:rPr>
              <w:t>ењ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тор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олик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б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омен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н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о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ве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ољн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зор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л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л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воз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вар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вр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ит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љив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ит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ш</w:t>
            </w:r>
            <w:r>
              <w:rPr>
                <w:rFonts w:cs="Arial" w:ascii="Arial" w:hAnsi="Arial"/>
                <w:sz w:val="22"/>
                <w:szCs w:val="22"/>
              </w:rPr>
              <w:t>т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ењ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ш</w:t>
            </w:r>
            <w:r>
              <w:rPr>
                <w:rFonts w:cs="Arial" w:ascii="Arial" w:hAnsi="Arial"/>
                <w:sz w:val="22"/>
                <w:szCs w:val="22"/>
              </w:rPr>
              <w:t>палетн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 xml:space="preserve">Ставка обухвата и рушењ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пољашње </w:t>
            </w:r>
            <w:r>
              <w:rPr>
                <w:rFonts w:cs="Arial" w:ascii="Arial" w:hAnsi="Arial"/>
                <w:sz w:val="22"/>
                <w:szCs w:val="22"/>
              </w:rPr>
              <w:t>лимене окапнице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арија до 5 m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одвоз хоризонталних и вертикалних олук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дред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вестито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Хоризонтални олуц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ертикални олуц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УКУПНО РАДОВИ НА РУШЕЊУ И ДЕМОНТАЖ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.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ЛАРСКИ И БРАВА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2.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да и монтажа столарије од пвц петокомо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фила у белој боји са коефицијентом топлотне проводљивости од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Uf=1.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W/м2К, застакљена двоструким нискоемисионим стаклом пуњеним племенитим гасом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са три дихтунг гуме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Челична ојачања у профилу ускладити са величином прозор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градња на XПС плочи дебљине 5цм према детаљу у спољној равни зида за прозоре са парапетом висине 90цм која је у цени. Заптивање штока и зида полиуретанском пеном. Израда према приложеној шеми. Унутрашња и споља прозорска клупица обрачуната посебн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 комплет уграђе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10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3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23 (фиксан портал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k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2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k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љашње алуминијумске окапнице у белој боји, развијене ширине 21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нутрашње подпрозорске пвц  даске у белој боји, развијене ширине 300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рачун по </w:t>
            </w:r>
            <w:r>
              <w:rPr>
                <w:sz w:val="22"/>
                <w:szCs w:val="22"/>
              </w:rPr>
              <w:t>m'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 СТОЛАРСКИ И БРАВАРСКИ РА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ЛИМАРСКИ РАДО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а хоризонталног олука правоугаоног пресека од челичног поцинкованог и пластифицираног лима дебљине 0,5м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да и монтажа висећих (вертикалних) четвртастих олука од пластифицираним лима, Ø15</w:t>
            </w: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 дебљине 0,60</w:t>
            </w:r>
            <w:r>
              <w:rPr>
                <w:rFonts w:cs="Arial" w:ascii="Arial" w:hAnsi="Arial"/>
                <w:sz w:val="22"/>
                <w:szCs w:val="22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 Држаче висећих олука урадити од пластифицираног флаха 25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на размаку до 80</w:t>
            </w: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УКУПН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ЛИМАРСКИ РА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РАЗНИ РА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бавка материјала и обрада унутрашњих и спољашњих ивица прозора „шпалетне“ након монтаже истих. Површине претходно очистити од прашине и премазати подлогом, обрадити гипсаним плочама са алуминијумским заштитним лајснама, мрежом и лепком а затим завршно бојити бојом за фасаду у боји по избору инвеститора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m'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x9,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208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7x8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О РАЗНИ РАДОВ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ВЕГА: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Упутство за попуњавање обрасца структуре цене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Понуђач треба да попуни образац структуре цене на следећи начин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у колону 3. уписати колико износи јединична цена без ПДВ-а, за сваки тражени предмет јавне набав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>у колону 4. уписати колико износи јединична цена са ПДВ-ом, за сваки тражени предмет јавне набав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Понуђач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Место и датум,                                             </w:t>
        <w:tab/>
        <w:tab/>
        <w:t>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0:00Z</dcterms:created>
  <dc:creator>PC</dc:creator>
  <dc:description/>
  <cp:keywords/>
  <dc:language>en-US</dc:language>
  <cp:lastModifiedBy>opstina32</cp:lastModifiedBy>
  <cp:lastPrinted>2016-09-06T09:05:00Z</cp:lastPrinted>
  <dcterms:modified xsi:type="dcterms:W3CDTF">2025-05-20T12:39:00Z</dcterms:modified>
  <cp:revision>27</cp:revision>
  <dc:subject/>
  <dc:title>   </dc:title>
</cp:coreProperties>
</file>